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eastAsia="Arial" w:cs="Arial"/>
          <w:caps/>
          <w:shadow/>
          <w:sz w:val="22"/>
        </w:rPr>
      </w:pPr>
      <w:r>
        <w:rPr>
          <w:rFonts w:eastAsia="Arial" w:cs="Arial" w:ascii="Arial" w:hAnsi="Arial"/>
          <w:caps/>
          <w:shadow/>
          <w:sz w:val="22"/>
        </w:rPr>
        <w:t xml:space="preserve">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SP5  </w:t>
      </w:r>
      <w:r>
        <w:rPr>
          <w:rFonts w:cs="Arial" w:ascii="Arial" w:hAnsi="Arial"/>
          <w:sz w:val="22"/>
        </w:rPr>
        <w:t>(4)</w:t>
        <w:tab/>
        <w:t xml:space="preserve">  Area destinata a servizi privat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.T. mq        15.660</w:t>
        <w:tab/>
        <w:t xml:space="preserve">  S.F. mq          -</w:t>
        <w:tab/>
        <w:t xml:space="preserve">   </w:t>
      </w:r>
      <w:r>
        <w:rPr>
          <w:rFonts w:cs="Arial" w:ascii="Arial" w:hAnsi="Arial"/>
          <w:strike/>
          <w:sz w:val="22"/>
          <w:szCs w:val="22"/>
        </w:rPr>
        <w:t>Casa di c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ttività socio - assistenziale e sanitar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(1)</w:t>
        <w:tab/>
        <w:t xml:space="preserve">  I.F. mc/mq  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-</w:t>
        <w:tab/>
        <w:t xml:space="preserve">  U.F. mq/mq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(3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875715006"/>
      <w:bookmarkStart w:id="1" w:name="__Fieldmark__0_287571500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(3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875715006"/>
      <w:bookmarkStart w:id="3" w:name="__Fieldmark__1_287571500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(2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875715006"/>
      <w:bookmarkStart w:id="5" w:name="__Fieldmark__2_2875715006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8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8,5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875715006"/>
      <w:bookmarkStart w:id="7" w:name="__Fieldmark__3_287571500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875715006"/>
      <w:bookmarkStart w:id="9" w:name="__Fieldmark__4_2875715006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875715006"/>
      <w:bookmarkStart w:id="11" w:name="__Fieldmark__5_2875715006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875715006"/>
      <w:bookmarkStart w:id="13" w:name="__Fieldmark__6_2875715006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875715006"/>
      <w:bookmarkStart w:id="15" w:name="__Fieldmark__7_2875715006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875715006"/>
      <w:bookmarkStart w:id="17" w:name="__Fieldmark__8_287571500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875715006"/>
      <w:bookmarkStart w:id="19" w:name="__Fieldmark__9_287571500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875715006"/>
      <w:bookmarkStart w:id="21" w:name="__Fieldmark__10_2875715006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875715006"/>
      <w:bookmarkStart w:id="23" w:name="__Fieldmark__11_2875715006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875715006"/>
      <w:bookmarkStart w:id="25" w:name="__Fieldmark__12_2875715006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875715006"/>
      <w:bookmarkStart w:id="27" w:name="__Fieldmark__13_2875715006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875715006"/>
      <w:bookmarkStart w:id="29" w:name="__Fieldmark__14_2875715006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875715006"/>
      <w:bookmarkStart w:id="31" w:name="__Fieldmark__15_2875715006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875715006"/>
      <w:bookmarkStart w:id="33" w:name="__Fieldmark__16_2875715006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875715006"/>
      <w:bookmarkStart w:id="35" w:name="__Fieldmark__17_2875715006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875715006"/>
      <w:bookmarkStart w:id="37" w:name="__Fieldmark__18_287571500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875715006"/>
      <w:bookmarkStart w:id="39" w:name="__Fieldmark__19_2875715006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875715006"/>
      <w:bookmarkStart w:id="41" w:name="__Fieldmark__20_287571500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875715006"/>
      <w:bookmarkStart w:id="43" w:name="__Fieldmark__21_287571500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875715006"/>
      <w:bookmarkStart w:id="45" w:name="__Fieldmark__22_2875715006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875715006"/>
      <w:bookmarkStart w:id="47" w:name="__Fieldmark__23_2875715006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875715006"/>
      <w:bookmarkStart w:id="49" w:name="__Fieldmark__24_287571500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875715006"/>
      <w:bookmarkStart w:id="51" w:name="__Fieldmark__25_2875715006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875715006"/>
      <w:bookmarkStart w:id="53" w:name="__Fieldmark__26_2875715006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875715006"/>
      <w:bookmarkStart w:id="55" w:name="__Fieldmark__27_287571500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875715006"/>
      <w:bookmarkStart w:id="57" w:name="__Fieldmark__28_2875715006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875715006"/>
      <w:bookmarkStart w:id="59" w:name="__Fieldmark__29_2875715006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875715006"/>
      <w:bookmarkStart w:id="61" w:name="__Fieldmark__30_287571500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875715006"/>
      <w:bookmarkStart w:id="63" w:name="__Fieldmark__31_2875715006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875715006"/>
      <w:bookmarkStart w:id="65" w:name="__Fieldmark__32_2875715006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875715006"/>
      <w:bookmarkStart w:id="67" w:name="__Fieldmark__33_287571500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875715006"/>
      <w:bookmarkStart w:id="69" w:name="__Fieldmark__34_2875715006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875715006"/>
      <w:bookmarkStart w:id="71" w:name="__Fieldmark__35_2875715006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875715006"/>
      <w:bookmarkStart w:id="73" w:name="__Fieldmark__36_287571500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875715006"/>
      <w:bookmarkStart w:id="75" w:name="__Fieldmark__37_2875715006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875715006"/>
      <w:bookmarkStart w:id="77" w:name="__Fieldmark__38_2875715006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875715006"/>
      <w:bookmarkStart w:id="79" w:name="__Fieldmark__39_287571500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875715006"/>
      <w:bookmarkStart w:id="81" w:name="__Fieldmark__40_2875715006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875715006"/>
      <w:bookmarkStart w:id="83" w:name="__Fieldmark__41_2875715006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875715006"/>
      <w:bookmarkStart w:id="85" w:name="__Fieldmark__42_287571500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875715006"/>
      <w:bookmarkStart w:id="87" w:name="__Fieldmark__43_2875715006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875715006"/>
      <w:bookmarkStart w:id="89" w:name="__Fieldmark__44_2875715006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875715006"/>
      <w:bookmarkStart w:id="91" w:name="__Fieldmark__45_287571500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  <w:lang w:val="de-DE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875715006"/>
      <w:bookmarkStart w:id="93" w:name="__Fieldmark__46_2875715006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875715006"/>
      <w:bookmarkStart w:id="95" w:name="__Fieldmark__47_2875715006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9525</wp:posOffset>
                </wp:positionV>
                <wp:extent cx="0" cy="3771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75pt" to="-9pt,2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-9525</wp:posOffset>
                </wp:positionV>
                <wp:extent cx="0" cy="3771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0.75pt" to="513pt,29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stodelblocco"/>
        <w:rPr>
          <w:i/>
          <w:i/>
          <w:iCs/>
          <w:color w:val="000000"/>
        </w:rPr>
      </w:pPr>
      <w:r>
        <w:rPr>
          <w:i/>
          <w:iCs/>
          <w:color w:val="000000"/>
        </w:rPr>
        <w:t>(1) E’ consentito l’ampliamento del fabbricato esistente, nella misura massima di 1500 mq di superficie utile  lorda (S.U) per piano (2piani fuori terra più il seminterrato), corrispondente al 100% della S.T. dell’area; estensione minima del P.E.C. pari al 50% della S.T., con conseguente riduzione proporzionale dell’ampliamento massimo consentito sul fabbricato esistente; fermo restando che la modalità di attuazione della Zona SP5 è subordinata a Strumento Urbanistico Esecutivo Obbligatorio.</w:t>
      </w:r>
    </w:p>
    <w:p>
      <w:pPr>
        <w:pStyle w:val="Normal"/>
        <w:ind w:right="-262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Testodelblocco"/>
        <w:rPr>
          <w:i/>
          <w:i/>
          <w:iCs/>
          <w:color w:val="000000"/>
        </w:rPr>
      </w:pPr>
      <w:r>
        <w:rPr>
          <w:i/>
          <w:iCs/>
          <w:color w:val="000000"/>
        </w:rPr>
        <w:t>(2) Obbligo di P.E.C., che in ogni caso preveda la rilocalizzazione, all’interno dello stesso, dell’area parcheggio attualmente situata in area SP6 e la costruzione di una corsia, a servizio degli accessi e per la fermata dell’autobus, parallela alla strada provinciale; obbligo di prevedere l’erogazione di servizi in forma agevolata per i residenti di Buttigliera Alta, previo specifico convenzionamento con la Pubblica Amministrazione.</w:t>
      </w:r>
    </w:p>
    <w:p>
      <w:pPr>
        <w:pStyle w:val="Normal"/>
        <w:ind w:left="360" w:right="-262" w:hanging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  <w:sz w:val="22"/>
        </w:rPr>
        <w:t>Solo per gli interventi da effettuarsi a P.E.C. esaurito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vieto assoluto di accessi viari diretti, oltre gli esistenti, sulla viabilità provinciale.</w:t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5pt" to="512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35052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ind w:left="720" w:right="-262" w:hanging="360"/>
    </w:pPr>
    <w:rPr>
      <w:rFonts w:ascii="Arial" w:hAnsi="Arial" w:cs="Arial"/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15:00Z</dcterms:created>
  <dc:creator>Fabio</dc:creator>
  <dc:description/>
  <cp:keywords/>
  <dc:language>en-US</dc:language>
  <cp:lastModifiedBy>FUGGINI</cp:lastModifiedBy>
  <cp:lastPrinted>2005-06-21T10:15:00Z</cp:lastPrinted>
  <dcterms:modified xsi:type="dcterms:W3CDTF">2006-12-06T09:02:00Z</dcterms:modified>
  <cp:revision>3</cp:revision>
  <dc:subject/>
  <dc:title>PIANO REGOLATORE GENERALE</dc:title>
</cp:coreProperties>
</file>